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а  фестиваля компьютерного творчества «Цифровые каникулы» 2017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08"/>
        <w:gridCol w:w="1920"/>
        <w:gridCol w:w="1960"/>
        <w:gridCol w:w="1866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ый 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ый 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 ЗАОЧНОГО КОНКУРС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ЧНОГО КОН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А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С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С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О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С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ИС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СО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риняли участие в подготовке работ следующие учите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их Марина Алексеевна ВязООШ,  Мишенев Анатолий Алексеевич ЧОО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еров Иван Анатольевич ШСОШ, Быкова Наталья Николаевна ШСО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шин Евгений Анатольевич БСОШ,  Зырянова Елена Дмитриевна КСО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шина Елена Николаевна ЕСОШ, Яковлева Нина Александровна ЕСО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елова Наталья Викторовна ЕСОШ, Жданова Ольга Анатольевна ПООШ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Жилякова Лариса Павловна Н-ИСОШ, Забродина Алена Александровна ЕСОШ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зких Ксения Сергеевна БСОШ, Боровикова Алена Андреевна ГСОШ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черкина Елена Николаевна ЛСОШ, Серков Александр Юрьевич ЛСОШ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лугина Наталья Викторовна ЛСОШ, Койнова Светлана Анатольевна ЛСОШ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кова Татьяна Александровна ЛСО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3:00Z</dcterms:created>
  <dc:creator>Валентина</dc:creator>
  <dc:description/>
  <dc:language>en-US</dc:language>
  <cp:lastModifiedBy>Валентина</cp:lastModifiedBy>
  <cp:lastPrinted>2017-11-06T19:19:00Z</cp:lastPrinted>
  <dcterms:modified xsi:type="dcterms:W3CDTF">2017-11-06T16:20:00Z</dcterms:modified>
  <cp:revision>1</cp:revision>
  <dc:subject/>
  <dc:title/>
</cp:coreProperties>
</file>