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риглашаем на подведение итогов заочного конкурса «Цифровые каникул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3.11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уновска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шева Лид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Ма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кова Ан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икова Ма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ушкова Але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а Ал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Улья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инска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ова Елизав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осова Александ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деев Стефан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ных Евг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а Елизав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анска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родин Евг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Дарь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евина Наталь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н Владисла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родина Вал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овская О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ятова Кс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чаев Серг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женникова Татья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евинская О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ва Ан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ка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ногова Анаста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кина Ан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каловска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амова Юл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полянская С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нна Сергее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нна Владимиро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9:00Z</dcterms:created>
  <dc:creator>Валентина</dc:creator>
  <dc:description/>
  <dc:language>en-US</dc:language>
  <cp:lastModifiedBy>Валентина</cp:lastModifiedBy>
  <dcterms:modified xsi:type="dcterms:W3CDTF">2017-11-01T09:00:00Z</dcterms:modified>
  <cp:revision>1</cp:revision>
  <dc:subject/>
  <dc:title/>
</cp:coreProperties>
</file>